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609600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6" r="-7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НАУКИ И ВЫСШЕГО ОБРАЗОВАНИЯ РОССИЙСКОЙ ФЕДЕРАЦИИ</w:t>
      </w:r>
    </w:p>
    <w:p>
      <w:pPr>
        <w:pStyle w:val="Normal"/>
        <w:spacing w:before="0" w:after="120"/>
        <w:ind w:right="-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ЕДЕРАЛЬНОЕ ГОСУДАРСТВЕННОЕ БЮДЖЕТНОЕ                                 ОБРАЗОВАТЕЛЬНОЕ УЧРЕЖДЕНИЕ ВЫСШЕГО ОБРАЗОВАНИЯ</w:t>
        <w:br/>
        <w:t xml:space="preserve"> «ДОНСКОЙ ГОСУДАРСТВЕННЫЙ ТЕХНИЧЕСКИЙ УНИВЕРСИТЕТ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ДГТУ)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/>
          <w:b w:val="false"/>
          <w:bCs/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Кафедра «Проектирование и технический сервис транспортно-технологических систем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ические указания</w:t>
      </w:r>
    </w:p>
    <w:p>
      <w:pPr>
        <w:pStyle w:val="Heading1"/>
        <w:rPr/>
      </w:pPr>
      <w:r>
        <w:rPr/>
        <w:t xml:space="preserve">по дисциплине «Технологическая практика» </w:t>
      </w:r>
    </w:p>
    <w:p>
      <w:pPr>
        <w:pStyle w:val="Heading1"/>
        <w:rPr/>
      </w:pPr>
      <w:r>
        <w:rPr/>
        <w:t>для студентов заочной формы обучения специальности 23.05.01 Наземные транспортно-технологические средства»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Ростов-на-Дону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2022</w:t>
      </w:r>
      <w:r>
        <w:br w:type="page"/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ВНИМАНИЕ!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Для прохождения практики студент должен иметь  следующие документы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программу практики;</w:t>
        <w:tab/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журнал практики с индивидуальным заданием, в котором, как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правило, формируется тема курсового проекта по сельскохозяйственным машинам и оборудованию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командировочное удостоверение (если база практики находится вне г. Ростова-на-Дону);</w:t>
      </w:r>
    </w:p>
    <w:p>
      <w:pPr>
        <w:pStyle w:val="Heading1"/>
        <w:ind w:firstLine="709"/>
        <w:jc w:val="both"/>
        <w:rPr/>
      </w:pPr>
      <w:r>
        <w:rPr>
          <w:b w:val="false"/>
        </w:rPr>
        <w:t>паспорт и его ксерокопию;</w:t>
      </w:r>
    </w:p>
    <w:p>
      <w:pPr>
        <w:pStyle w:val="Heading1"/>
        <w:ind w:firstLine="709"/>
        <w:jc w:val="both"/>
        <w:rPr/>
      </w:pPr>
      <w:r>
        <w:rPr>
          <w:b w:val="false"/>
        </w:rPr>
        <w:t>студенческий билет;</w:t>
        <w:tab/>
      </w:r>
    </w:p>
    <w:p>
      <w:pPr>
        <w:pStyle w:val="Heading1"/>
        <w:ind w:firstLine="709"/>
        <w:jc w:val="both"/>
        <w:rPr/>
      </w:pPr>
      <w:r>
        <w:rPr>
          <w:b w:val="false"/>
        </w:rPr>
        <w:t>две фотокарточки для оформления пропуска на предприятии, если пропуск с фотографией не оформлялся на месте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методическ0е указание по курсовому и дипломному проектированию сельскохозяйственных машин и оборудования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Студенты допускаются к прохождению практики только после проведения с ними инструктажа по охране труда и противопожарной безопасности представителем предприятия - базы практики. Выпол-нение правил и режима работы предприятия и всех обязанностей (см. приложение 1)  обязательно для практиканта и, в случае серьезных претензий предприятия к студенту по соблюдению трудовой дисциплины, практика может быть не зачтена студенту, несмотря на наличие отчета по практике. </w:t>
      </w:r>
    </w:p>
    <w:p>
      <w:pPr>
        <w:pStyle w:val="Heading1"/>
        <w:ind w:firstLine="709"/>
        <w:jc w:val="both"/>
        <w:rPr/>
      </w:pPr>
      <w:r>
        <w:rPr>
          <w:b w:val="false"/>
        </w:rPr>
        <w:t>Практики являются неотъемлемой составной частью процесса обучения. В ходе практик осуществляется подготовка студентов к профессиональной деятельности в производственных условиях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I. ЦЕЛЬ  И ЗАДАЧИ ПРАКТИКИ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I.I Цель практики: закрепление  и  углубление  знаний   по  дисциплинам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«Основы проектирования сельскохозяйственных     машин»,     «Основы НИР»,  «Машины для уборки кормовых и зерновых культур», «Тракторы, агрегаты, эксплуатация сельскохозяйственной техники»; приобретение практических навыков по проектированию сельскохозяйственных машин и разработке конструкторской документации в том числе с применением машинной графики и расчетов; знакомство с методами и материалами испытаний и технико-экономических обоснований конструкторских решений и решения вопросов технологичности конструкций. </w:t>
      </w:r>
    </w:p>
    <w:p>
      <w:pPr>
        <w:pStyle w:val="Heading1"/>
        <w:ind w:firstLine="709"/>
        <w:jc w:val="both"/>
        <w:rPr/>
      </w:pPr>
      <w:r>
        <w:rPr>
          <w:b w:val="false"/>
        </w:rPr>
        <w:t>1.2. Задачи практики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   изучение структуры предприятия в целом, конструкторского отдела и связанных с ним подразделений (экспериментального производства, отдела испытаний)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   подробное изучение устройства образцов сельскохозяйственных машин, изготовляемых на предприятии;</w:t>
      </w:r>
    </w:p>
    <w:p>
      <w:pPr>
        <w:pStyle w:val="Heading1"/>
        <w:ind w:firstLine="709"/>
        <w:jc w:val="both"/>
        <w:rPr/>
      </w:pPr>
      <w:r>
        <w:rPr>
          <w:b w:val="false"/>
        </w:rPr>
        <w:t>-</w:t>
        <w:tab/>
        <w:t>изучение технической документации на проектируемую машину по заданию руководителя практики (техническое задание, чертежи машин- аналогов, протоколы испытаний опытных или серийных образцов машин);</w:t>
      </w:r>
    </w:p>
    <w:p>
      <w:pPr>
        <w:pStyle w:val="Heading1"/>
        <w:ind w:firstLine="709"/>
        <w:jc w:val="both"/>
        <w:rPr/>
      </w:pPr>
      <w:r>
        <w:rPr>
          <w:b w:val="false"/>
        </w:rPr>
        <w:t>-</w:t>
        <w:tab/>
        <w:t xml:space="preserve">изучение обзорной информации, (проспектов, статей, патентов, отчетов и др.), выявление тенденций развития и анализ конструктивных  недостатков  машин-аналогов, </w:t>
      </w:r>
    </w:p>
    <w:p>
      <w:pPr>
        <w:pStyle w:val="Heading1"/>
        <w:ind w:firstLine="709"/>
        <w:jc w:val="both"/>
        <w:rPr/>
      </w:pPr>
      <w:r>
        <w:rPr>
          <w:b w:val="false"/>
        </w:rPr>
        <w:tab/>
        <w:t>- анализ технологичности конструкций основных С.Е., определение направлений по усовершенствованию конструкции проектируемой машины;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             </w:t>
      </w:r>
      <w:r>
        <w:rPr>
          <w:b w:val="false"/>
        </w:rPr>
        <w:t>- разработка  отдельных  элементов конструкции  заданной сельскохозяйственной машины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      </w:t>
      </w:r>
      <w:r>
        <w:rPr>
          <w:b w:val="false"/>
        </w:rPr>
        <w:t>- изучение методов определения экономической эффективности машин и их отдельных элементов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</w:t>
      </w:r>
      <w:r>
        <w:rPr>
          <w:b w:val="false"/>
        </w:rPr>
        <w:t>- сбор материалов для выполнения второго курсового проект по проектированию сельскохозяйственных машин.</w:t>
      </w:r>
    </w:p>
    <w:p>
      <w:pPr>
        <w:pStyle w:val="Heading1"/>
        <w:ind w:firstLine="709"/>
        <w:jc w:val="both"/>
        <w:rPr/>
      </w:pPr>
      <w:r>
        <w:rPr>
          <w:b w:val="false"/>
        </w:rPr>
        <w:t>-   изучение методов и средств заводских испытаний готовой продукции на контрольно-испытательных станциях ОТК и оценки качества продукции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2. ОРГАНИЗАЦИЯ И СОДЕРЖАНИЕ ПРАКТИКИ</w:t>
      </w:r>
    </w:p>
    <w:p>
      <w:pPr>
        <w:pStyle w:val="Heading1"/>
        <w:ind w:firstLine="709"/>
        <w:jc w:val="both"/>
        <w:rPr/>
      </w:pPr>
      <w:r>
        <w:rPr>
          <w:b w:val="false"/>
        </w:rPr>
        <w:t>2.I. В конструкторских подразделениях предприятий, НИИ или на кафедре студент должен ознакомиться с организацией работы  инженера-конструктора,   получить практические  навыки   проектной работы,   подобрать   необходимые   материалы   для   выполнения   второго курсового проекта по с/х машинам. Практикой руководят преподаватель кафедры  «СХМ и О» и работник предприятия базы практики. Студенты работают в составе конструкторских секторов, выполняя задания руководителя практики от предприятия и требования настоящей программы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2.2. Руководство практики от предприятия может организовать экскурсии и теоретические занятия по тематике связанной с профилем предприятия и проектируемой машины и дать разрешение на посещение экспериментального и сборочного производства, а также привлекать студентов к работе в этих подразделениях без ущерба выполнения программы практики</w:t>
      </w:r>
    </w:p>
    <w:p>
      <w:pPr>
        <w:pStyle w:val="Heading1"/>
        <w:ind w:firstLine="709"/>
        <w:jc w:val="both"/>
        <w:rPr/>
      </w:pPr>
      <w:r>
        <w:rPr>
          <w:b w:val="false"/>
        </w:rPr>
        <w:t>2.3. В процессе работы в конструкторской группе студент должен усвоить :</w:t>
      </w:r>
    </w:p>
    <w:p>
      <w:pPr>
        <w:pStyle w:val="Heading1"/>
        <w:ind w:firstLine="709"/>
        <w:jc w:val="both"/>
        <w:rPr/>
      </w:pPr>
      <w:r>
        <w:rPr>
          <w:b w:val="false"/>
        </w:rPr>
        <w:t>содержание основных этапов проектирования с/х машины (составление технического задания, разработка технического проекта и конструкторской документации, расчеты экономической эффективности, изготовление опытного образца,  согласование с технологами и другая подготовка документации к производству);</w:t>
        <w:tab/>
        <w:t>работу по ГОСТам и отраслевым нормалям при выполнении технической документации на проектируемую с/х машину, в том числе пользование библиотеками стандартов машинных программ.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2.4.  В процессе работы по конкретно заданной машине студент должен собрать необходимую документацию для проведения  проектирования и глубоко изучить: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технологический процесс с/х производства, выполняемый проектируемой с/х машиной, и состояние его комплексной механизации (характеристика технологических свойств обрабатываемого материала, агротехнические  условия работы машины, система машин и т.п.);</w:t>
      </w:r>
    </w:p>
    <w:p>
      <w:pPr>
        <w:pStyle w:val="Heading1"/>
        <w:ind w:firstLine="709"/>
        <w:jc w:val="both"/>
        <w:rPr/>
      </w:pPr>
      <w:r>
        <w:rPr>
          <w:b w:val="false"/>
        </w:rPr>
        <w:t>-</w:t>
        <w:tab/>
        <w:t>этапы развития конструкции данного типа машины и анализ ее уровня с точки зрения качественных показателей выполнения технологического процесса, надежности, удобства эксплуатации и основных экономических показателей (производительность, трудоемкость, металлоемкость, энергоемкость и т.п.);</w:t>
      </w:r>
    </w:p>
    <w:p>
      <w:pPr>
        <w:pStyle w:val="Heading1"/>
        <w:ind w:firstLine="709"/>
        <w:jc w:val="both"/>
        <w:rPr/>
      </w:pPr>
      <w:r>
        <w:rPr>
          <w:b w:val="false"/>
        </w:rPr>
        <w:t>- обоснование и построение принципиальной схемы проектируемой с/х машины и конструкций ее основных элементов;</w:t>
      </w:r>
    </w:p>
    <w:p>
      <w:pPr>
        <w:pStyle w:val="Heading1"/>
        <w:ind w:firstLine="709"/>
        <w:jc w:val="both"/>
        <w:rPr/>
      </w:pPr>
      <w:r>
        <w:rPr>
          <w:b w:val="false"/>
        </w:rPr>
        <w:t>условия работы проектируемой машины в целом и отдельных ее рабочих органов и сборочных единиц (характер фактической нагрузки, оптимальные режимы работы, энергетические показатели, методы и результаты исследований основных параметров и т.п.)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методы и результаты испытаний проектируемой с/х машины и ее эксплуатационные и экономические показатели;</w:t>
      </w:r>
    </w:p>
    <w:p>
      <w:pPr>
        <w:pStyle w:val="Heading1"/>
        <w:ind w:firstLine="709"/>
        <w:jc w:val="both"/>
        <w:rPr/>
      </w:pPr>
      <w:r>
        <w:rPr>
          <w:b w:val="false"/>
        </w:rPr>
        <w:t>-</w:t>
        <w:tab/>
        <w:t>вопросы эргономики и технической эстетики, воплощаемые в конструкции проектируемой с/х машины;</w:t>
      </w:r>
    </w:p>
    <w:p>
      <w:pPr>
        <w:pStyle w:val="Heading1"/>
        <w:ind w:firstLine="709"/>
        <w:jc w:val="both"/>
        <w:rPr/>
      </w:pPr>
      <w:r>
        <w:rPr>
          <w:b w:val="false"/>
        </w:rPr>
        <w:tab/>
        <w:t>современные    методы    расчетов    экономической    эффективности проектируемой с/х машины;</w:t>
      </w:r>
    </w:p>
    <w:p>
      <w:pPr>
        <w:pStyle w:val="Heading1"/>
        <w:ind w:firstLine="709"/>
        <w:jc w:val="both"/>
        <w:rPr/>
      </w:pPr>
      <w:r>
        <w:rPr>
          <w:b w:val="false"/>
        </w:rPr>
        <w:t>-</w:t>
        <w:tab/>
        <w:t>современные методы прочностных расчетов и испытаний на долговечность с/х машин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методы оценки качества и надежности с/х машин.</w:t>
      </w:r>
    </w:p>
    <w:p>
      <w:pPr>
        <w:pStyle w:val="Heading1"/>
        <w:ind w:firstLine="709"/>
        <w:jc w:val="both"/>
        <w:rPr/>
      </w:pPr>
      <w:r>
        <w:rPr>
          <w:b w:val="false"/>
        </w:rPr>
        <w:t>2.5. В целях повышения эффективности практики студенту выдается индивидуальное задание, которое может включать следующие вопросы:</w:t>
      </w:r>
    </w:p>
    <w:p>
      <w:pPr>
        <w:pStyle w:val="Heading1"/>
        <w:ind w:firstLine="709"/>
        <w:jc w:val="both"/>
        <w:rPr/>
      </w:pPr>
      <w:r>
        <w:rPr>
          <w:b w:val="false"/>
        </w:rPr>
        <w:t>-</w:t>
        <w:tab/>
        <w:t>проектирование отдельных элементов машины: ее основных рабочих органов, автоматических систем управления, кинематики, привода, элементов, связанных с эргономикой и технической эстетикой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анализ существующих на заводе технологических процессов сборки и контроля изделий и оценка технологичности их конструкций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разработка новых идей и элементов теории по проектируемой машине и рабочим органам на уровне изобретений, публикаций, докладов на конференциях.</w:t>
        <w:br/>
        <w:t>2.4. В последнюю неделю практики студенты должны полностью оформить отчет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3. ТРЕБОВАНИЯ К УРОВНЮ ЗНАНИЙ И ПРАКТИЧЕСКИХ НАВЫКОВ, ПОЛУЧЕННЫХ СТУДЕНТОМ В ПРОЦЕССЕ ПРАКТИКИ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После окончания конструкторской  практики  студент должен знать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содержание основных этапов проектирования с/х машин и постановки</w:t>
        <w:br/>
        <w:t>на производство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содержание основных технико-экономических обоснований при</w:t>
        <w:br/>
        <w:t>проектировании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технологический процесс, выполняемый с/х машиной, и ее место в системе комплексной механизации с/х производства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технический уровень машин-аналогов и тенденции развития</w:t>
        <w:br/>
        <w:t>конструкции проектируемой машины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кинематические параметры работы с/х машины и оптимальные режимы нагружения узлов деталей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пути решения вопросов эргономики и технической эстетики при проектировании с/х машин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ГОСТы, отраслевые нормали, руководящие технические материалы (РТМ), применяемые при оформлении конструкторской и технологи ческой документации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ab/>
        <w:t>После  окончания  конструкторской  практики  студент должен уметь:</w:t>
      </w:r>
    </w:p>
    <w:p>
      <w:pPr>
        <w:pStyle w:val="Heading1"/>
        <w:ind w:firstLine="709"/>
        <w:jc w:val="both"/>
        <w:rPr/>
      </w:pPr>
      <w:r>
        <w:rPr>
          <w:b w:val="false"/>
        </w:rPr>
        <w:t>-</w:t>
        <w:tab/>
        <w:t>самостоятельно решать отдельные задачи проектирования с/х машин (анализ технического задания, выбор рабочих органов, обоснование и разработка схем проектируемой машины)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</w:t>
        <w:tab/>
        <w:t>выполнять чертежи отдельных сборочных единиц и деталей с/х машин с использованием нормативных документов, в том числе средствами  машинной графики;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- экономически обосновывать принимаемые решения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br/>
        <w:t>4.СОДЕРЖАНИЕ  ОТЧЕТА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4.1. Отчет включает: оформленный журнал практики, технический отчет, командировочное удостоверение (при выезде), отмеченное по месту практики руководителем, и приложение которое содержит материалы, необходимые для выполнения курсового проекта.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 xml:space="preserve">В отчете дается: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краткое описание базового предприятия, его структуры и организации деятельности.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техническое задание на проектируемую машину,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- систематизированное описание машин-аналогов (с сравнительными таблицами, графиками),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-материалы протоколов испытаний или других источников по характеристике фонов и свойств обрабатываемых материалов, силовых и энергетических показатели машины, с подробным изложением выводов по их результатам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</w:t>
      </w:r>
      <w:r>
        <w:rPr>
          <w:b w:val="false"/>
        </w:rPr>
        <w:t>-сущность и обоснование полезности  новизны внесенной самим студентом в конструкцию в период практики, и какие материалы расчетно-конструкторского порядка были при этом использованы. (Допускается ограничиться разработкой концепции конструктивной новизны рабочего органа)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Кроме того, приводится описание применяющихся на предприятии методов расчета себестоимости продукции и определения экономической эффективности машин с учетом перехода к рыночной экономике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Разделы отчета по заводским и ведомственным испытаниям должны быть, по возможности, иллюстрированы схемами стендовых установок с их характеристиками, фотоснимками, а также схемами машины в целом и отдельных ее механизмов, графиками и другими данными испытаний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Изложение выполнения пунктов 2.3. – 2.5, не включенных в вышеприведенный перечень.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В приложение к отчету включаются материалы, необходимые для выполнения второго курсового проекта по проектированию с/х машин. По машине, принятой за аналог, должно быть представлено: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1 – техническое задание;</w:t>
      </w:r>
    </w:p>
    <w:p>
      <w:pPr>
        <w:pStyle w:val="Heading1"/>
        <w:ind w:firstLine="709"/>
        <w:jc w:val="both"/>
        <w:rPr/>
      </w:pPr>
      <w:r>
        <w:rPr>
          <w:b w:val="false"/>
        </w:rPr>
        <w:t>2 - техническое описание и инструкция по эксплуатации машины;</w:t>
      </w:r>
    </w:p>
    <w:p>
      <w:pPr>
        <w:pStyle w:val="Heading1"/>
        <w:ind w:firstLine="709"/>
        <w:jc w:val="both"/>
        <w:rPr/>
      </w:pPr>
      <w:r>
        <w:rPr>
          <w:b w:val="false"/>
        </w:rPr>
        <w:t>3 -чертежи функциональной и кинематической схем машины;</w:t>
        <w:br/>
        <w:t xml:space="preserve">      4 - чертежи двух функциональных сборочных единиц и спецификации к ним.</w:t>
      </w:r>
    </w:p>
    <w:p>
      <w:pPr>
        <w:pStyle w:val="Heading1"/>
        <w:ind w:firstLine="709"/>
        <w:jc w:val="both"/>
        <w:rPr/>
      </w:pPr>
      <w:r>
        <w:rPr>
          <w:b w:val="false"/>
        </w:rPr>
        <w:t>К отчету должны быть приложены также сведения и материалы, собранные в процессе выполнения индивидуального  задания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Технический отчет должен быть информативным, логически связным, технически грамотным и оформленным в соответствии с требованиями ЕСКД.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Отчет заканчивается выводами и предложениями по техническим и организационным вопросам.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Подписи руководителя практики от предприятия в журнале практика и на титульном листе отчета заверяются печатью.</w:t>
      </w:r>
    </w:p>
    <w:p>
      <w:pPr>
        <w:pStyle w:val="Heading1"/>
        <w:ind w:firstLine="709"/>
        <w:jc w:val="both"/>
        <w:rPr/>
      </w:pPr>
      <w:r>
        <w:rPr>
          <w:b w:val="false"/>
        </w:rPr>
        <w:t>Студент, не выполнивший программу практики  получивший отрицательный отзыв о работе или неудовлетворительную оценку при защите работы, по возможности отправляется на практику повторно или отчисляется из института. Непредставление студентом отчета в установленный срок, как правило в течении 3 дней после окончания практики, является нарушением учебной дисциплины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  <w:t>Обязанности студента во время практики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 </w:t>
      </w:r>
      <w:r>
        <w:rPr>
          <w:b w:val="false"/>
        </w:rPr>
        <w:t>Во время практики студент должен:</w:t>
      </w:r>
    </w:p>
    <w:p>
      <w:pPr>
        <w:pStyle w:val="Heading1"/>
        <w:ind w:firstLine="709"/>
        <w:jc w:val="both"/>
        <w:rPr/>
      </w:pPr>
      <w:r>
        <w:rPr>
          <w:b w:val="false"/>
        </w:rPr>
        <w:t>- подчиняться действующим на  предприятии правилам внутреннего трудового распорядка;</w:t>
      </w:r>
    </w:p>
    <w:p>
      <w:pPr>
        <w:pStyle w:val="Heading1"/>
        <w:ind w:firstLine="709"/>
        <w:jc w:val="both"/>
        <w:rPr/>
      </w:pPr>
      <w:r>
        <w:rPr>
          <w:b w:val="false"/>
        </w:rPr>
        <w:t>- полностью выполнять задания предусмотренные программой практики и задания руководителя от базы практики;</w:t>
      </w:r>
    </w:p>
    <w:p>
      <w:pPr>
        <w:pStyle w:val="Heading1"/>
        <w:ind w:firstLine="709"/>
        <w:jc w:val="both"/>
        <w:rPr/>
      </w:pPr>
      <w:r>
        <w:rPr>
          <w:b w:val="false"/>
        </w:rPr>
        <w:t xml:space="preserve">- изучать и строго соблюдать правила охраны труда, техники безопасности и производственной санитарии;        </w:t>
      </w:r>
    </w:p>
    <w:p>
      <w:pPr>
        <w:pStyle w:val="Heading1"/>
        <w:ind w:firstLine="709"/>
        <w:jc w:val="both"/>
        <w:rPr/>
      </w:pPr>
      <w:r>
        <w:rPr>
          <w:b w:val="false"/>
        </w:rPr>
        <w:t>- участвовать в рационализаторской и изобретательской работе</w:t>
      </w:r>
    </w:p>
    <w:p>
      <w:pPr>
        <w:pStyle w:val="Heading1"/>
        <w:ind w:firstLine="709"/>
        <w:jc w:val="both"/>
        <w:rPr/>
      </w:pPr>
      <w:r>
        <w:rPr>
          <w:b w:val="false"/>
        </w:rPr>
        <w:t>- нести ответственность за выполняемую работу и ее результат наравне со штатными работниками;</w:t>
      </w:r>
    </w:p>
    <w:p>
      <w:pPr>
        <w:pStyle w:val="Heading1"/>
        <w:ind w:firstLine="709"/>
        <w:jc w:val="both"/>
        <w:rPr/>
      </w:pPr>
      <w:r>
        <w:rPr>
          <w:b w:val="false"/>
        </w:rPr>
        <w:t>- вести дневник, в который по календарным  датам необходимо записывать важные цифровые материалы, краткое содержание лекций, бесед, фиксировать идеи по совершенствованию с.-х. машин, организации, технологии, делать в нем эскизы, схемы, отмечать разделы и основные положения изучаемой литературы, помещать выводы анализа конструкторской документации, технических требований и т.д.;</w:t>
      </w:r>
    </w:p>
    <w:p>
      <w:pPr>
        <w:pStyle w:val="Heading1"/>
        <w:ind w:firstLine="709"/>
        <w:jc w:val="both"/>
        <w:rPr/>
      </w:pPr>
      <w:r>
        <w:rPr>
          <w:b w:val="false"/>
        </w:rPr>
        <w:t>- представить последовательно руководителям практики от предприятия и кафедры оформленный дневник практики и  отчет по практике, защитить, получив соответствующие подписи, сдать в архив, предварительно сняв копии с материалов для дальнейшей работы над курсовым проектом.</w:t>
      </w:r>
    </w:p>
    <w:p>
      <w:pPr>
        <w:pStyle w:val="Heading1"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ascii="Times New Roman" w:hAnsi="Times New Roman" w:cs="Times New Roman"/>
      <w:b/>
      <w:sz w:val="24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8:25:00Z</dcterms:created>
  <dc:creator>Секретарь</dc:creator>
  <dc:description/>
  <cp:keywords/>
  <dc:language>en-US</dc:language>
  <cp:lastModifiedBy>user</cp:lastModifiedBy>
  <cp:lastPrinted>2007-04-26T11:21:00Z</cp:lastPrinted>
  <dcterms:modified xsi:type="dcterms:W3CDTF">2023-04-18T12:24:00Z</dcterms:modified>
  <cp:revision>10</cp:revision>
  <dc:subject/>
  <dc:title>ВНИМАНИЕ </dc:title>
</cp:coreProperties>
</file>